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  <w:szCs w:val="40"/>
        </w:rPr>
        <w:t>Duele (Crazy)</w:t>
      </w:r>
      <w:r>
        <w:rPr>
          <w:rFonts w:cs="Arial" w:ascii="Arial" w:hAnsi="Arial"/>
          <w:b/>
          <w:bCs/>
          <w:sz w:val="20"/>
          <w:szCs w:val="20"/>
        </w:rPr>
        <w:t xml:space="preserve"> por Kalimba</w:t>
      </w:r>
      <w:r>
        <w:rPr>
          <w:rFonts w:cs="Arial" w:ascii="Arial" w:hAnsi="Arial"/>
          <w:sz w:val="18"/>
          <w:szCs w:val="18"/>
        </w:rPr>
        <w:br/>
        <w:t xml:space="preserve">Album: NegroKlaro (2007) </w:t>
        <w:br/>
        <w:br/>
      </w:r>
      <w:r>
        <w:rPr>
          <w:rFonts w:cs="Arial" w:ascii="Arial" w:hAnsi="Arial"/>
        </w:rPr>
        <w:t xml:space="preserve">Es delirante </w:t>
        <w:br/>
        <w:t xml:space="preserve">Tan demente </w:t>
        <w:br/>
        <w:t xml:space="preserve">No buscarte entre la gente </w:t>
        <w:br/>
        <w:t xml:space="preserve">Olvidar que no estás </w:t>
        <w:br/>
        <w:t xml:space="preserve">No me quieres más </w:t>
        <w:br/>
        <w:t xml:space="preserve">Que nunca volverás </w:t>
        <w:br/>
        <w:br/>
        <w:t xml:space="preserve">Te metiste en cada capa </w:t>
        <w:br/>
        <w:t xml:space="preserve">Es eterna la semana </w:t>
        <w:br/>
        <w:t xml:space="preserve">Sin estar junto a ti </w:t>
        <w:br/>
        <w:t xml:space="preserve">Me pesa vivir </w:t>
        <w:br/>
        <w:t xml:space="preserve">Regresa voy a morir </w:t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>Bridge</w:t>
      </w:r>
      <w:r>
        <w:rPr>
          <w:rFonts w:cs="Arial" w:ascii="Arial" w:hAnsi="Arial"/>
        </w:rPr>
        <w:br/>
        <w:t xml:space="preserve">La conciencia me miente </w:t>
        <w:br/>
        <w:t xml:space="preserve">No puedo aceptar perderte, yeah </w:t>
        <w:br/>
        <w:t xml:space="preserve">Es profunda como el mar </w:t>
        <w:br/>
        <w:t xml:space="preserve">La tristeza de buscarte en mi mente </w:t>
        <w:br/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>Coro</w:t>
      </w:r>
      <w:r>
        <w:rPr>
          <w:rFonts w:cs="Arial" w:ascii="Arial" w:hAnsi="Arial"/>
        </w:rPr>
        <w:br/>
        <w:t xml:space="preserve">Porque duele, </w:t>
        <w:br/>
        <w:t xml:space="preserve">Duele tanto amarte así </w:t>
        <w:br/>
        <w:t xml:space="preserve">La ilusión se me escapa </w:t>
        <w:br/>
        <w:t xml:space="preserve">Me deshace despertar y no tenerte aquí </w:t>
        <w:br/>
        <w:t xml:space="preserve">Siento que me mata </w:t>
        <w:br/>
        <w:t xml:space="preserve">Duele tanto amarte así </w:t>
        <w:br/>
        <w:br/>
      </w:r>
    </w:p>
    <w:p>
      <w:pPr>
        <w:pStyle w:val="Normal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 xml:space="preserve">Siento frío </w:t>
        <w:br/>
        <w:t xml:space="preserve">Son heladas </w:t>
        <w:br/>
        <w:t xml:space="preserve">En la calle </w:t>
        <w:br/>
        <w:t xml:space="preserve">Las miradas </w:t>
        <w:br/>
        <w:t xml:space="preserve">No te puedo borrar </w:t>
        <w:br/>
        <w:t xml:space="preserve">Lo quiero intentar </w:t>
        <w:br/>
        <w:t xml:space="preserve">No puedo ni comenzar </w:t>
        <w:br/>
        <w:br/>
      </w:r>
      <w:r>
        <w:rPr>
          <w:rFonts w:cs="Arial" w:ascii="Arial" w:hAnsi="Arial"/>
          <w:b/>
        </w:rPr>
        <w:t>Bridge</w:t>
      </w:r>
      <w:r>
        <w:rPr>
          <w:rFonts w:cs="Arial" w:ascii="Arial" w:hAnsi="Arial"/>
        </w:rPr>
        <w:t xml:space="preserve"> </w:t>
        <w:br/>
        <w:br/>
      </w:r>
      <w:r>
        <w:rPr>
          <w:rFonts w:cs="Arial" w:ascii="Arial" w:hAnsi="Arial"/>
          <w:b/>
        </w:rPr>
        <w:t>Coro 2X</w:t>
      </w:r>
      <w:r>
        <w:rPr>
          <w:rFonts w:cs="Arial" w:ascii="Arial" w:hAnsi="Arial"/>
        </w:rPr>
        <w:t xml:space="preserve"> </w:t>
        <w:br/>
        <w:br/>
        <w:t>Duele tanto amarte así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0:26:00Z</dcterms:created>
  <dc:creator>amy.lenord</dc:creator>
  <dc:description/>
  <cp:keywords/>
  <dc:language>en-US</dc:language>
  <cp:lastModifiedBy>amy.lenord</cp:lastModifiedBy>
  <dcterms:modified xsi:type="dcterms:W3CDTF">2008-08-07T20:33:00Z</dcterms:modified>
  <cp:revision>1</cp:revision>
  <dc:subject/>
  <dc:title>Duele (Crazy) por Kalimba</dc:title>
</cp:coreProperties>
</file>